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>от 23 декабря 2011 года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12.12.2008 № 80 (с изменениями)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16.12.2011 № 2092-4/экон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16.12.2011 № 1602 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роекта решения Думы городского округа Красноуральск – на  48 листах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ой записки к Проекту – на 2 листах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справочных  материалов к Проекту – на  5 листах.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и прилагаемые к нему документы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ом предлагается внести изменения в основные характеристики бюджета путём уменьшения общего объёма доходов, расходов.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установленными  решением Думы городского округа Красноуральск от 27.12.2010 № 596 «О бюджете городского округа Красноуральск на 2011 год и плановый период 2012 и 2013 годы» (в редакции от 21.11.2011 № 70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менения основных характеристик бюджета за 2011 год представлено в таблице 1.</w:t>
      </w:r>
    </w:p>
    <w:p>
      <w:pPr>
        <w:pStyle w:val="Normal"/>
        <w:jc w:val="right"/>
        <w:rPr/>
      </w:pPr>
      <w:r>
        <w:rPr/>
        <w:t>Таблица 1 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645"/>
        <w:gridCol w:w="1646"/>
        <w:gridCol w:w="1635"/>
        <w:gridCol w:w="1991"/>
        <w:gridCol w:w="1260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т 27.12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9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1.11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2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42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802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669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750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410,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8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7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7,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предлагается установить общий объём доходов в сумме 634802,4 тыс. руб., что на 3340,1 тыс. руб. или на 0,52 % меньше утверждённых назначений. Объём  снижения приходиться на следующие виды налогов и платежей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(земельный налог) – 4133,1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1047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(плата за содержание детей в муниципальных дошкольных учреждениях) – 1274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860,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448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(единый сельскохозяйственный налог) – 16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ь и перерасчёты по отменённым  налогам, сборам и иным  обязательным платежам -  18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то же время, наблюдается увеличение  по фактически поступившим видам доход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2122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815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(субвенции) – 152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местного бюджета по видам доходов показана в таблице 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96"/>
        <w:gridCol w:w="837"/>
        <w:gridCol w:w="1440"/>
        <w:gridCol w:w="720"/>
        <w:gridCol w:w="1260"/>
        <w:gridCol w:w="720"/>
        <w:gridCol w:w="1135"/>
        <w:gridCol w:w="845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27.12.20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6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21.11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7" w:firstLine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99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2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0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214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,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2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8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0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9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2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80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40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ие налоговых и  доходов на 5214,5 тыс. руб.  или на 1,5 % обусловлено фактическим не поступлением доходных источников за 11 месяцев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показателей по неналоговым доходам на 354,4 тыс. руб. или на 0,6 % связано с фактическими поступлениями  в доходы местного бюджета за 11  месяцев 2011 года и изменением прогнозов главных администраторов неналогов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предлагается увеличить на 1520,0 тыс. руб. или на 0,6 % за счет поступлений субвенции бюджетам муниципальных образований на предоставление гражданам субсидий на оплату жилого помещения и коммунальных у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ом предлагается установить общий объём расходов  в сумме 654410,2 тыс. руб., что на 3340,1 тыс. руб. или на 0,5 % меньше, чем законодательно утверждё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расходов местного бюджета по разделам бюджетной классификации Российской Федерации представлена в таблице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175"/>
        <w:gridCol w:w="672"/>
        <w:gridCol w:w="1171"/>
        <w:gridCol w:w="872"/>
        <w:gridCol w:w="1125"/>
        <w:gridCol w:w="700"/>
        <w:gridCol w:w="1009"/>
        <w:gridCol w:w="672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 27.12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96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 21.11.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07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-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-венные вопрос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1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9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9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-ная деятель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2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2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3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2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-нальное хозяйст-в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34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88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-щей сре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19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78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86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9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-матограф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1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2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2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89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21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70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50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9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45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78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9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3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государственного и муниципаль-ного дол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669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750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410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4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ектом предлагается  увеличить общий объём бюджетных ассигнований, направляемых из местного бюджета на исполнение публичных нормативных обязательств городского округа, на 1520,0 тыс. руб. в связи с выделением субвенции бюджетам муниципальных образований на предоставление гражданам субсидий на оплату жилого помещения и 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Предусмотрено повышение верхнего предела муниципального долга на 14000,0 тыс. рублей на размер муниципальной гарантии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едлагается увеличить объём бюджетных ассигнований, направленных на выполнение мероприятий по муниципальной целевой программе «О государственной поддержке общественных организаций в городском округе Красноуральск на 2011 год» на 12,55 тыс. рублей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то же время, уменьшаются бюджетные ассигнования на реализацию двух программ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 «Развитие общеврачебной практики в  городском округе Красноуральск на 2011 год» на 220,0 тыс. рублей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«Развитие культуры и искусства на территории  городского округа Красноуральск на 2009-2011 годы» на 46,3,0 тыс. рублей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В приложении № 4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му администратору доходов местного бюджета – Финансовому управлению администрации городского округ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ется виды доходов дополнить неналоговым доходом по коду бюджетной классификации 11632000040000180 «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городских округ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я основных характеристик бюджета, указанных в текстовой части Проекта, соответствуют значениям этих показателей в табличной части Проекта и наоборот.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Контрольный орган рекомендует: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 xml:space="preserve">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принять </w:t>
      </w:r>
      <w:r>
        <w:rPr>
          <w:color w:val="000000"/>
          <w:spacing w:val="-1"/>
          <w:sz w:val="28"/>
          <w:szCs w:val="28"/>
        </w:rPr>
        <w:t>за основу при утверждении.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48:00Z</dcterms:created>
  <dc:creator>Volos</dc:creator>
  <dc:description/>
  <cp:keywords/>
  <dc:language>en-US</dc:language>
  <cp:lastModifiedBy>Volos</cp:lastModifiedBy>
  <dcterms:modified xsi:type="dcterms:W3CDTF">2013-04-25T05:48:00Z</dcterms:modified>
  <cp:revision>1</cp:revision>
  <dc:subject/>
  <dc:title/>
</cp:coreProperties>
</file>